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. Completen con la forma verbal adecuada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spacing w:lineRule="atLeast" w:line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sita al museo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Ayer teníamos una visita al museo temprano. Esperábamos que la maestra __________________ (estar) a tiempo, porque el autobús salía a las 9:10. Afortunadamente, llegó a las 9:05. 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la clase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cesitábamos  que alguien nos _________________ (explicar) el tema, por eso queríamos que Rita nos _________________ (ayudar) a hacer la tarea, pero ella tenía una cita. </w:t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trevista de trabajo </w:t>
      </w:r>
    </w:p>
    <w:p>
      <w:pPr>
        <w:pStyle w:val="Normal"/>
        <w:spacing w:lineRule="exact" w:line="3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 xml:space="preserve">Deseaba que la entrevista para el trabajo_________________ (ser) en la tarde, pues en la </w:t>
      </w:r>
    </w:p>
    <w:p>
      <w:pPr>
        <w:pStyle w:val="TextBodyIndent"/>
        <w:spacing w:lineRule="exact" w:line="3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mañana tenía clases, pero no fue posible. Y lo malo fue que llegué tarde. No esperaba que _________________ (haber) tanto tráfico. </w:t>
      </w:r>
    </w:p>
    <w:p>
      <w:pPr>
        <w:pStyle w:val="TextBodyIndent"/>
        <w:spacing w:lineRule="atLeast" w:line="80"/>
        <w:ind w:left="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lineRule="exact" w:line="30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uevo trabajo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ábamos que el jefe nos  _________________ (presentar) a los nuevos trabajadores. Queríamos conocerlos y que ellos nos _________________ (conocer).</w:t>
      </w:r>
    </w:p>
    <w:p>
      <w:pPr>
        <w:pStyle w:val="Normal"/>
        <w:spacing w:lineRule="atLeast" w:line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otro país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Mis padres querían que les _________________ (escribir) a menudo y les ___________________ </w:t>
      </w:r>
    </w:p>
    <w:p>
      <w:pPr>
        <w:pStyle w:val="Normal"/>
        <w:spacing w:lineRule="exact" w:line="30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contar) mis aventuras, pero es difícil encontrar un café internet en los pueblitos. </w:t>
      </w:r>
    </w:p>
    <w:p>
      <w:pPr>
        <w:pStyle w:val="Normal"/>
        <w:spacing w:lineRule="atLeas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pleten con la forma del pretérito de subjuntivo.</w:t>
      </w:r>
    </w:p>
    <w:tbl>
      <w:tblPr>
        <w:tblW w:w="1026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84"/>
        <w:gridCol w:w="16"/>
        <w:gridCol w:w="2250"/>
        <w:gridCol w:w="2250"/>
        <w:gridCol w:w="14"/>
        <w:gridCol w:w="2058"/>
      </w:tblGrid>
      <w:tr>
        <w:trPr>
          <w:trHeight w:val="2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estar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ten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venir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ir</w:t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Yo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Tú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Él, ella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estuviera</w:t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Nosotros, as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viniéramos</w:t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Ustedes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Ellas. ellos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tuvieran</w:t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presentar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conocer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escribir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ser</w:t>
            </w:r>
          </w:p>
        </w:tc>
      </w:tr>
      <w:tr>
        <w:trPr>
          <w:trHeight w:val="5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Yo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Tú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fueras</w:t>
            </w:r>
          </w:p>
        </w:tc>
      </w:tr>
      <w:tr>
        <w:trPr>
          <w:trHeight w:val="500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Él, ella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presentara</w:t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Nosotros, as 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escribiéramos</w:t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Ustedes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Ellas. ellos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conocieran</w:t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lineRule="exact" w:line="280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67" w:top="102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Ej/ Intermedio_1/ U_2_Deseo_Pret_Subj/  201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/>
        <w:color w:val="7F7F7F"/>
        <w:sz w:val="16"/>
      </w:rPr>
    </w:pPr>
    <w:r>
      <w:rPr>
        <w:b w:val="false"/>
        <w:bCs/>
        <w:color w:val="7F7F7F"/>
        <w:sz w:val="16"/>
      </w:rPr>
      <w:t xml:space="preserve">UNIDAD 2  </w:t>
    </w:r>
  </w:p>
  <w:p>
    <w:pPr>
      <w:pStyle w:val="Heading1"/>
      <w:rPr/>
    </w:pPr>
    <w:r>
      <w:rPr>
        <w:b w:val="false"/>
        <w:bCs/>
        <w:color w:val="000000"/>
        <w:sz w:val="20"/>
      </w:rPr>
      <w:t>VERBOS-DESEO-PRETÉRITO-SUB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Times New Roman" w:hAnsi="Century Schoolbook;Times New Roman" w:cs="Century Schoolbook;Times New Roman"/>
      <w:b/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23:00Z</dcterms:created>
  <dc:creator>UNAM</dc:creator>
  <dc:description/>
  <cp:keywords/>
  <dc:language>en-US</dc:language>
  <cp:lastModifiedBy>.</cp:lastModifiedBy>
  <cp:lastPrinted>2010-10-26T13:12:00Z</cp:lastPrinted>
  <dcterms:modified xsi:type="dcterms:W3CDTF">2010-12-14T00:23:00Z</dcterms:modified>
  <cp:revision>2</cp:revision>
  <dc:subject/>
  <dc:title>I</dc:title>
</cp:coreProperties>
</file>